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иодичность предоставления: при вступлении в Ассоциацию;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5-дневный срок при изменении сведений; по запросу при проверке деятельнос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, номер в реестре членов СР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дровом составе работников, заявленных в подтверждение соответствия требованиям к членству в СА «К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ыполнения работ </w:t>
      </w:r>
      <w:r>
        <w:rPr>
          <w:b/>
          <w:u w:val="single"/>
        </w:rPr>
        <w:t>на особо опасных, технически сложных и уникальных объектах</w:t>
      </w:r>
    </w:p>
    <w:p>
      <w:pPr>
        <w:pStyle w:val="Normal"/>
        <w:jc w:val="center"/>
        <w:rPr/>
      </w:pPr>
      <w:r>
        <w:rPr/>
        <w:t xml:space="preserve">по состоянию на «___» ____________________20___г.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199"/>
        <w:gridCol w:w="2304"/>
        <w:gridCol w:w="2473"/>
        <w:gridCol w:w="1482"/>
        <w:gridCol w:w="1482"/>
        <w:gridCol w:w="2304"/>
        <w:gridCol w:w="1441"/>
        <w:gridCol w:w="1897"/>
      </w:tblGrid>
      <w:tr>
        <w:trPr>
          <w:trHeight w:val="3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.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тегория должности.</w:t>
            </w:r>
            <w:r>
              <w:rPr>
                <w:b/>
                <w:i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рудовых отношений: основное место работы или совместительство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б образовании: высшее, специальность, направление переподготовки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кончания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 работы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менее 3, 5, 10 лет)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видетельства НОК, регистрационный номер, уровень квалификации, (либо дата последнего повышения квалификации полученного до 01.03.2024 для специалистов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ата окончания срока действия аттестации по правилам Ростехнадзора, область аттестаци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ключения/ исключения из НРС</w:t>
            </w:r>
          </w:p>
        </w:tc>
      </w:tr>
      <w:tr>
        <w:trPr>
          <w:trHeight w:val="14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щий по профессии, специальности или направлению подготовки в СРКрСн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 инженерных должностях в организациях осуществля-ющих СРКрСн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иложение: копии документов, подтверждающие сведения</w:t>
      </w:r>
      <w:r>
        <w:rPr>
          <w:b/>
          <w:i/>
          <w:vertAlign w:val="superscript"/>
        </w:rPr>
        <w:t>3</w:t>
      </w:r>
      <w:r>
        <w:rPr/>
        <w:t xml:space="preserve"> – на ___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лжность руководителя                                                                   м.п.                                    подпись                                            расшифровка подписи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>1</w:t>
      </w:r>
      <w:r>
        <w:rPr/>
        <w:t xml:space="preserve"> – </w:t>
      </w:r>
      <w:r>
        <w:rPr>
          <w:sz w:val="22"/>
          <w:szCs w:val="22"/>
        </w:rPr>
        <w:t>Категория должности: 1) Руководитель высшего звена. 2) Специалист.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>2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2"/>
          <w:szCs w:val="22"/>
        </w:rPr>
        <w:t>СРКрСн– строительство, реконструкция, капитальный ремонт, снос объектов капитального строительства.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 xml:space="preserve">3 </w:t>
      </w:r>
      <w:r>
        <w:rPr>
          <w:sz w:val="20"/>
          <w:szCs w:val="20"/>
        </w:rPr>
        <w:t xml:space="preserve">– </w:t>
      </w:r>
      <w:r>
        <w:rPr>
          <w:sz w:val="22"/>
          <w:szCs w:val="22"/>
        </w:rPr>
        <w:t>Прикладываются: копии документов об образовании, трудовых книжек (либо выписки из трудовых книжек), трудовых договоров, должностных инструкций и (или) приказов о наделении полномочиями; документов, подтверждающих внесение сведений в НРС, документов, подтверждающих квалификацию, повышение квалификации. В случае прохождения аттестации по правилам, установленным Ростехнадзором, прикладываются копии протоколов об аттестации. В случае прохождения аттестации по правилам, установленным Национальным объединением саморегулируемых организаций, основанных на членстве лиц, осуществляющих строительство, прикладываются копии аттестатов и копии удостоверений об аттестации, выданных по таким правилам. В случае прохождения независимой оценки квалификации - прикладываются свидетельства о квалификаци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в случае представления ранее в СРО документов, подтверждающих указанные сведения, документы прикладываются в случае изменений в кадровом составе либо изменения сведений о руководителях, специа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567" w:top="992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Форма отчёта утверждена: решением Совета СА «КС» от 19.04.2019, протокол № 04/3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Форма 2.1.2.Б</w:t>
    </w:r>
  </w:p>
  <w:p>
    <w:pPr>
      <w:pStyle w:val="Normal"/>
      <w:jc w:val="right"/>
      <w:rPr/>
    </w:pPr>
    <w:r>
      <w:rPr>
        <w:sz w:val="20"/>
        <w:szCs w:val="20"/>
      </w:rPr>
      <w:t xml:space="preserve">к пункту 2.1.8 Положения об отчётах и анализе деятельности членов </w:t>
    </w:r>
    <w:r>
      <w:rPr>
        <w:sz w:val="20"/>
        <w:szCs w:val="20"/>
        <w:lang w:eastAsia="ru-RU"/>
      </w:rPr>
      <w:t>СА «КС»,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  <w:lang w:eastAsia="ru-RU"/>
      </w:rPr>
      <w:t>утверждённого решением ГОСЧ от 18.05.2017 с изменениями от 12.09.2018, 18.04.2019, 21.04.2022, 25.04.2024, 21.08.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sz w:val="22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12:00Z</dcterms:created>
  <dc:creator>o.grebenuk</dc:creator>
  <dc:description/>
  <cp:keywords/>
  <dc:language>en-US</dc:language>
  <cp:lastModifiedBy>Марина Владимировна Александрова</cp:lastModifiedBy>
  <cp:lastPrinted>2017-05-19T12:35:00Z</cp:lastPrinted>
  <dcterms:modified xsi:type="dcterms:W3CDTF">2024-08-29T02:45:00Z</dcterms:modified>
  <cp:revision>6</cp:revision>
  <dc:subject/>
  <dc:title>Некоммерческое Партнерство по содействию регламентации деятельности в области строительства, реконструкции и капитального ремонта</dc:title>
</cp:coreProperties>
</file>